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ab/>
        <w:t xml:space="preserve">         </w:t>
        <w:tab/>
        <w:t xml:space="preserve">  «ЯРЦЕВСКИЙ  РАЙОН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22.02.2019   №0167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 утверждении проекта планировки и межевания  застроенной территории муниципального образования Ярцевское городское поселение Ярцевского района Смоленской области 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hanging="0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ab/>
        <w:t>На основании статьи 42, 43, 46 Градостроительного кодекса РФ, статьи 28 Федерального закона от 06.10.2003г. № 131-ФЗ «Об общих принципах организации местного самоуправления в Российской Федерации», протокола №1 публичных слушаний от 11.02.2019г., заключения о результатах публичных слушаний от 11.02.2019г. (опубликованного на сайте Администрации 14.02.2019г. и в газете «Вести Привопья» от 21.02.2019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firstLine="369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</w:t>
      </w:r>
    </w:p>
    <w:p>
      <w:pPr>
        <w:pStyle w:val="List"/>
        <w:ind w:left="-57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проект планировки и межевания части территории жилого квартала в г. Ярцево, Ярцевского район, Смоленской области, ограниченного улицами: Советская, Ленинская, Октябрьская, пер. Школьный  под многоквартирным жилым домом, расположенным по адресу: Российская Федерация, Смоленская область, Ярцевский район, Ярцевское городское поселение, г. Ярцево, переулок Школьный, дом 1. 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настоящее постановление в газете «Вести Привопья» и на официальном сайте Администрации муниципального образования  «Ярцевский район» Смоленской области.</w:t>
      </w:r>
    </w:p>
    <w:p>
      <w:pPr>
        <w:pStyle w:val="List"/>
        <w:ind w:left="0" w:right="0" w:firstLine="36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Первого заместителя Главы муниципального образования «Ярцевский район» Смоленской области В.Н.Карабанова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>«Ярцевский район» Смоленской области</w:t>
        <w:tab/>
        <w:tab/>
        <w:tab/>
        <w:tab/>
        <w:t xml:space="preserve">           В.С.Макаров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03:00Z</dcterms:created>
  <dc:creator>Новиков Валерий</dc:creator>
  <dc:description/>
  <cp:keywords/>
  <dc:language>en-US</dc:language>
  <cp:lastModifiedBy>Бровкина</cp:lastModifiedBy>
  <cp:lastPrinted>2019-02-19T08:10:00Z</cp:lastPrinted>
  <dcterms:modified xsi:type="dcterms:W3CDTF">2019-02-25T07:17:00Z</dcterms:modified>
  <cp:revision>25</cp:revision>
  <dc:subject/>
  <dc:title> </dc:title>
</cp:coreProperties>
</file>